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9  6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521335</wp:posOffset>
                      </wp:positionV>
                      <wp:extent cx="2757805" cy="1691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63">
                                    <a:moveTo>
                                      <a:pt x="3917" y="1355"/>
                                    </a:moveTo>
                                    <a:cubicBezTo>
                                      <a:pt x="3867" y="1343"/>
                                      <a:pt x="3733" y="1380"/>
                                      <a:pt x="3609" y="1370"/>
                                    </a:cubicBezTo>
                                    <a:cubicBezTo>
                                      <a:pt x="3485" y="1360"/>
                                      <a:pt x="3275" y="1349"/>
                                      <a:pt x="3174" y="1295"/>
                                    </a:cubicBezTo>
                                    <a:cubicBezTo>
                                      <a:pt x="3073" y="1241"/>
                                      <a:pt x="3013" y="1138"/>
                                      <a:pt x="3002" y="1048"/>
                                    </a:cubicBezTo>
                                    <a:cubicBezTo>
                                      <a:pt x="2991" y="958"/>
                                      <a:pt x="3037" y="830"/>
                                      <a:pt x="3107" y="755"/>
                                    </a:cubicBezTo>
                                    <a:cubicBezTo>
                                      <a:pt x="3177" y="680"/>
                                      <a:pt x="3322" y="634"/>
                                      <a:pt x="3422" y="598"/>
                                    </a:cubicBezTo>
                                    <a:cubicBezTo>
                                      <a:pt x="3522" y="562"/>
                                      <a:pt x="3613" y="553"/>
                                      <a:pt x="3707" y="538"/>
                                    </a:cubicBezTo>
                                    <a:cubicBezTo>
                                      <a:pt x="3801" y="523"/>
                                      <a:pt x="3935" y="543"/>
                                      <a:pt x="3984" y="508"/>
                                    </a:cubicBezTo>
                                    <a:cubicBezTo>
                                      <a:pt x="4033" y="473"/>
                                      <a:pt x="4019" y="359"/>
                                      <a:pt x="3999" y="328"/>
                                    </a:cubicBezTo>
                                    <a:cubicBezTo>
                                      <a:pt x="3979" y="297"/>
                                      <a:pt x="3919" y="333"/>
                                      <a:pt x="3864" y="320"/>
                                    </a:cubicBezTo>
                                    <a:cubicBezTo>
                                      <a:pt x="3809" y="307"/>
                                      <a:pt x="3726" y="282"/>
                                      <a:pt x="3669" y="253"/>
                                    </a:cubicBezTo>
                                    <a:cubicBezTo>
                                      <a:pt x="3612" y="224"/>
                                      <a:pt x="3553" y="189"/>
                                      <a:pt x="3519" y="148"/>
                                    </a:cubicBezTo>
                                    <a:cubicBezTo>
                                      <a:pt x="3485" y="107"/>
                                      <a:pt x="3519" y="10"/>
                                      <a:pt x="3467" y="5"/>
                                    </a:cubicBezTo>
                                    <a:cubicBezTo>
                                      <a:pt x="3415" y="0"/>
                                      <a:pt x="3309" y="46"/>
                                      <a:pt x="3204" y="118"/>
                                    </a:cubicBezTo>
                                    <a:cubicBezTo>
                                      <a:pt x="3099" y="190"/>
                                      <a:pt x="2941" y="344"/>
                                      <a:pt x="2837" y="440"/>
                                    </a:cubicBezTo>
                                    <a:cubicBezTo>
                                      <a:pt x="2733" y="536"/>
                                      <a:pt x="2687" y="605"/>
                                      <a:pt x="2582" y="695"/>
                                    </a:cubicBezTo>
                                    <a:cubicBezTo>
                                      <a:pt x="2477" y="785"/>
                                      <a:pt x="2361" y="897"/>
                                      <a:pt x="2207" y="980"/>
                                    </a:cubicBezTo>
                                    <a:cubicBezTo>
                                      <a:pt x="2053" y="1063"/>
                                      <a:pt x="1871" y="1131"/>
                                      <a:pt x="1659" y="1190"/>
                                    </a:cubicBezTo>
                                    <a:cubicBezTo>
                                      <a:pt x="1447" y="1249"/>
                                      <a:pt x="1123" y="1298"/>
                                      <a:pt x="932" y="1333"/>
                                    </a:cubicBezTo>
                                    <a:cubicBezTo>
                                      <a:pt x="741" y="1368"/>
                                      <a:pt x="631" y="1375"/>
                                      <a:pt x="512" y="1400"/>
                                    </a:cubicBezTo>
                                    <a:cubicBezTo>
                                      <a:pt x="393" y="1425"/>
                                      <a:pt x="303" y="1451"/>
                                      <a:pt x="219" y="1483"/>
                                    </a:cubicBezTo>
                                    <a:cubicBezTo>
                                      <a:pt x="135" y="1515"/>
                                      <a:pt x="18" y="1565"/>
                                      <a:pt x="9" y="1595"/>
                                    </a:cubicBezTo>
                                    <a:cubicBezTo>
                                      <a:pt x="0" y="1625"/>
                                      <a:pt x="128" y="1644"/>
                                      <a:pt x="167" y="1663"/>
                                    </a:cubicBezTo>
                                    <a:cubicBezTo>
                                      <a:pt x="206" y="1682"/>
                                      <a:pt x="211" y="1681"/>
                                      <a:pt x="242" y="1708"/>
                                    </a:cubicBezTo>
                                    <a:cubicBezTo>
                                      <a:pt x="273" y="1735"/>
                                      <a:pt x="327" y="1794"/>
                                      <a:pt x="354" y="1828"/>
                                    </a:cubicBezTo>
                                    <a:cubicBezTo>
                                      <a:pt x="381" y="1862"/>
                                      <a:pt x="388" y="1877"/>
                                      <a:pt x="407" y="1910"/>
                                    </a:cubicBezTo>
                                    <a:cubicBezTo>
                                      <a:pt x="426" y="1943"/>
                                      <a:pt x="432" y="2013"/>
                                      <a:pt x="467" y="2023"/>
                                    </a:cubicBezTo>
                                    <a:cubicBezTo>
                                      <a:pt x="502" y="2033"/>
                                      <a:pt x="567" y="1970"/>
                                      <a:pt x="617" y="1970"/>
                                    </a:cubicBezTo>
                                    <a:cubicBezTo>
                                      <a:pt x="667" y="1970"/>
                                      <a:pt x="710" y="2033"/>
                                      <a:pt x="767" y="2023"/>
                                    </a:cubicBezTo>
                                    <a:cubicBezTo>
                                      <a:pt x="824" y="2013"/>
                                      <a:pt x="900" y="1904"/>
                                      <a:pt x="962" y="1910"/>
                                    </a:cubicBezTo>
                                    <a:cubicBezTo>
                                      <a:pt x="1024" y="1916"/>
                                      <a:pt x="1102" y="2036"/>
                                      <a:pt x="1142" y="2060"/>
                                    </a:cubicBezTo>
                                    <a:cubicBezTo>
                                      <a:pt x="1182" y="2084"/>
                                      <a:pt x="1181" y="2073"/>
                                      <a:pt x="1202" y="2053"/>
                                    </a:cubicBezTo>
                                    <a:cubicBezTo>
                                      <a:pt x="1223" y="2033"/>
                                      <a:pt x="1224" y="1960"/>
                                      <a:pt x="1269" y="1940"/>
                                    </a:cubicBezTo>
                                    <a:cubicBezTo>
                                      <a:pt x="1314" y="1920"/>
                                      <a:pt x="1429" y="1919"/>
                                      <a:pt x="1472" y="1933"/>
                                    </a:cubicBezTo>
                                    <a:cubicBezTo>
                                      <a:pt x="1515" y="1947"/>
                                      <a:pt x="1499" y="2004"/>
                                      <a:pt x="1524" y="2023"/>
                                    </a:cubicBezTo>
                                    <a:cubicBezTo>
                                      <a:pt x="1549" y="2042"/>
                                      <a:pt x="1587" y="2039"/>
                                      <a:pt x="1622" y="2045"/>
                                    </a:cubicBezTo>
                                    <a:cubicBezTo>
                                      <a:pt x="1657" y="2051"/>
                                      <a:pt x="1698" y="2073"/>
                                      <a:pt x="1734" y="2060"/>
                                    </a:cubicBezTo>
                                    <a:cubicBezTo>
                                      <a:pt x="1770" y="2047"/>
                                      <a:pt x="1808" y="1980"/>
                                      <a:pt x="1839" y="1970"/>
                                    </a:cubicBezTo>
                                    <a:cubicBezTo>
                                      <a:pt x="1870" y="1960"/>
                                      <a:pt x="1882" y="2010"/>
                                      <a:pt x="1922" y="2000"/>
                                    </a:cubicBezTo>
                                    <a:cubicBezTo>
                                      <a:pt x="1962" y="1990"/>
                                      <a:pt x="2035" y="1921"/>
                                      <a:pt x="2079" y="1910"/>
                                    </a:cubicBezTo>
                                    <a:cubicBezTo>
                                      <a:pt x="2123" y="1899"/>
                                      <a:pt x="2165" y="1916"/>
                                      <a:pt x="2184" y="1933"/>
                                    </a:cubicBezTo>
                                    <a:cubicBezTo>
                                      <a:pt x="2203" y="1950"/>
                                      <a:pt x="2175" y="1998"/>
                                      <a:pt x="2192" y="2015"/>
                                    </a:cubicBezTo>
                                    <a:cubicBezTo>
                                      <a:pt x="2209" y="2032"/>
                                      <a:pt x="2258" y="2048"/>
                                      <a:pt x="2289" y="2038"/>
                                    </a:cubicBezTo>
                                    <a:cubicBezTo>
                                      <a:pt x="2320" y="2028"/>
                                      <a:pt x="2353" y="1966"/>
                                      <a:pt x="2379" y="1955"/>
                                    </a:cubicBezTo>
                                    <a:cubicBezTo>
                                      <a:pt x="2405" y="1944"/>
                                      <a:pt x="2430" y="1961"/>
                                      <a:pt x="2447" y="1970"/>
                                    </a:cubicBezTo>
                                    <a:cubicBezTo>
                                      <a:pt x="2464" y="1979"/>
                                      <a:pt x="2498" y="1939"/>
                                      <a:pt x="2484" y="2008"/>
                                    </a:cubicBezTo>
                                    <a:cubicBezTo>
                                      <a:pt x="2470" y="2077"/>
                                      <a:pt x="2379" y="2296"/>
                                      <a:pt x="2364" y="2383"/>
                                    </a:cubicBezTo>
                                    <a:cubicBezTo>
                                      <a:pt x="2349" y="2470"/>
                                      <a:pt x="2392" y="2497"/>
                                      <a:pt x="2394" y="2533"/>
                                    </a:cubicBezTo>
                                    <a:cubicBezTo>
                                      <a:pt x="2396" y="2569"/>
                                      <a:pt x="2374" y="2583"/>
                                      <a:pt x="2379" y="2600"/>
                                    </a:cubicBezTo>
                                    <a:cubicBezTo>
                                      <a:pt x="2384" y="2617"/>
                                      <a:pt x="2384" y="2663"/>
                                      <a:pt x="2424" y="2638"/>
                                    </a:cubicBezTo>
                                    <a:cubicBezTo>
                                      <a:pt x="2464" y="2613"/>
                                      <a:pt x="2572" y="2481"/>
                                      <a:pt x="2619" y="2450"/>
                                    </a:cubicBezTo>
                                    <a:cubicBezTo>
                                      <a:pt x="2666" y="2419"/>
                                      <a:pt x="2675" y="2445"/>
                                      <a:pt x="2709" y="2450"/>
                                    </a:cubicBezTo>
                                    <a:cubicBezTo>
                                      <a:pt x="2743" y="2455"/>
                                      <a:pt x="2783" y="2489"/>
                                      <a:pt x="2822" y="2480"/>
                                    </a:cubicBezTo>
                                    <a:cubicBezTo>
                                      <a:pt x="2861" y="2471"/>
                                      <a:pt x="2913" y="2410"/>
                                      <a:pt x="2942" y="2398"/>
                                    </a:cubicBezTo>
                                    <a:cubicBezTo>
                                      <a:pt x="2971" y="2386"/>
                                      <a:pt x="2973" y="2388"/>
                                      <a:pt x="2994" y="2405"/>
                                    </a:cubicBezTo>
                                    <a:cubicBezTo>
                                      <a:pt x="3015" y="2422"/>
                                      <a:pt x="3045" y="2487"/>
                                      <a:pt x="3069" y="2503"/>
                                    </a:cubicBezTo>
                                    <a:cubicBezTo>
                                      <a:pt x="3093" y="2519"/>
                                      <a:pt x="3112" y="2529"/>
                                      <a:pt x="3137" y="2503"/>
                                    </a:cubicBezTo>
                                    <a:cubicBezTo>
                                      <a:pt x="3162" y="2477"/>
                                      <a:pt x="3170" y="2374"/>
                                      <a:pt x="3219" y="2345"/>
                                    </a:cubicBezTo>
                                    <a:cubicBezTo>
                                      <a:pt x="3268" y="2316"/>
                                      <a:pt x="3394" y="2318"/>
                                      <a:pt x="3429" y="2330"/>
                                    </a:cubicBezTo>
                                    <a:cubicBezTo>
                                      <a:pt x="3464" y="2342"/>
                                      <a:pt x="3393" y="2406"/>
                                      <a:pt x="3429" y="2420"/>
                                    </a:cubicBezTo>
                                    <a:cubicBezTo>
                                      <a:pt x="3465" y="2434"/>
                                      <a:pt x="3596" y="2442"/>
                                      <a:pt x="3647" y="2413"/>
                                    </a:cubicBezTo>
                                    <a:cubicBezTo>
                                      <a:pt x="3698" y="2384"/>
                                      <a:pt x="3713" y="2284"/>
                                      <a:pt x="3737" y="2248"/>
                                    </a:cubicBezTo>
                                    <a:cubicBezTo>
                                      <a:pt x="3761" y="2212"/>
                                      <a:pt x="3772" y="2204"/>
                                      <a:pt x="3789" y="2195"/>
                                    </a:cubicBezTo>
                                    <a:cubicBezTo>
                                      <a:pt x="3806" y="2186"/>
                                      <a:pt x="3816" y="2187"/>
                                      <a:pt x="3842" y="2195"/>
                                    </a:cubicBezTo>
                                    <a:cubicBezTo>
                                      <a:pt x="3868" y="2203"/>
                                      <a:pt x="3917" y="2240"/>
                                      <a:pt x="3947" y="2240"/>
                                    </a:cubicBezTo>
                                    <a:cubicBezTo>
                                      <a:pt x="3977" y="2240"/>
                                      <a:pt x="4002" y="2210"/>
                                      <a:pt x="4022" y="2195"/>
                                    </a:cubicBezTo>
                                    <a:cubicBezTo>
                                      <a:pt x="4042" y="2180"/>
                                      <a:pt x="4038" y="2155"/>
                                      <a:pt x="4067" y="2150"/>
                                    </a:cubicBezTo>
                                    <a:cubicBezTo>
                                      <a:pt x="4096" y="2145"/>
                                      <a:pt x="4155" y="2174"/>
                                      <a:pt x="4194" y="2165"/>
                                    </a:cubicBezTo>
                                    <a:cubicBezTo>
                                      <a:pt x="4233" y="2156"/>
                                      <a:pt x="4292" y="2124"/>
                                      <a:pt x="4299" y="2098"/>
                                    </a:cubicBezTo>
                                    <a:cubicBezTo>
                                      <a:pt x="4306" y="2072"/>
                                      <a:pt x="4245" y="2033"/>
                                      <a:pt x="4239" y="2008"/>
                                    </a:cubicBezTo>
                                    <a:cubicBezTo>
                                      <a:pt x="4233" y="1983"/>
                                      <a:pt x="4246" y="1967"/>
                                      <a:pt x="4262" y="1948"/>
                                    </a:cubicBezTo>
                                    <a:cubicBezTo>
                                      <a:pt x="4278" y="1929"/>
                                      <a:pt x="4331" y="1922"/>
                                      <a:pt x="4337" y="1895"/>
                                    </a:cubicBezTo>
                                    <a:cubicBezTo>
                                      <a:pt x="4343" y="1868"/>
                                      <a:pt x="4330" y="1803"/>
                                      <a:pt x="4299" y="1783"/>
                                    </a:cubicBezTo>
                                    <a:cubicBezTo>
                                      <a:pt x="4268" y="1763"/>
                                      <a:pt x="4195" y="1796"/>
                                      <a:pt x="4149" y="1775"/>
                                    </a:cubicBezTo>
                                    <a:cubicBezTo>
                                      <a:pt x="4103" y="1754"/>
                                      <a:pt x="4059" y="1680"/>
                                      <a:pt x="4022" y="1655"/>
                                    </a:cubicBezTo>
                                    <a:cubicBezTo>
                                      <a:pt x="3985" y="1630"/>
                                      <a:pt x="3950" y="1639"/>
                                      <a:pt x="3924" y="1625"/>
                                    </a:cubicBezTo>
                                    <a:cubicBezTo>
                                      <a:pt x="3898" y="1611"/>
                                      <a:pt x="3866" y="1603"/>
                                      <a:pt x="3864" y="1573"/>
                                    </a:cubicBezTo>
                                    <a:cubicBezTo>
                                      <a:pt x="3862" y="1543"/>
                                      <a:pt x="3900" y="1481"/>
                                      <a:pt x="3909" y="1445"/>
                                    </a:cubicBezTo>
                                    <a:cubicBezTo>
                                      <a:pt x="3918" y="1409"/>
                                      <a:pt x="3958" y="1373"/>
                                      <a:pt x="3917" y="1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63" path="m3917,1355c3867,1343,3733,1380,3609,1370c3485,1360,3275,1349,3174,1295c3073,1241,3013,1138,3002,1048c2991,958,3037,830,3107,755c3177,680,3322,634,3422,598c3522,562,3613,553,3707,538c3801,523,3935,543,3984,508c4033,473,4019,359,3999,328c3979,297,3919,333,3864,320c3809,307,3726,282,3669,253c3612,224,3553,189,3519,148c3485,107,3519,10,3467,5c3415,0,3309,46,3204,118c3099,190,2941,344,2837,440c2733,536,2687,605,2582,695c2477,785,2361,897,2207,980c2053,1063,1871,1131,1659,1190c1447,1249,1123,1298,932,1333c741,1368,631,1375,512,1400c393,1425,303,1451,219,1483c135,1515,18,1565,9,1595c0,1625,128,1644,167,1663c206,1682,211,1681,242,1708c273,1735,327,1794,354,1828c381,1862,388,1877,407,1910c426,1943,432,2013,467,2023c502,2033,567,1970,617,1970c667,1970,710,2033,767,2023c824,2013,900,1904,962,1910c1024,1916,1102,2036,1142,2060c1182,2084,1181,2073,1202,2053c1223,2033,1224,1960,1269,1940c1314,1920,1429,1919,1472,1933c1515,1947,1499,2004,1524,2023c1549,2042,1587,2039,1622,2045c1657,2051,1698,2073,1734,2060c1770,2047,1808,1980,1839,1970c1870,1960,1882,2010,1922,2000c1962,1990,2035,1921,2079,1910c2123,1899,2165,1916,2184,1933c2203,1950,2175,1998,2192,2015c2209,2032,2258,2048,2289,2038c2320,2028,2353,1966,2379,1955c2405,1944,2430,1961,2447,1970c2464,1979,2498,1939,2484,2008c2470,2077,2379,2296,2364,2383c2349,2470,2392,2497,2394,2533c2396,2569,2374,2583,2379,2600c2384,2617,2384,2663,2424,2638c2464,2613,2572,2481,2619,2450c2666,2419,2675,2445,2709,2450c2743,2455,2783,2489,2822,2480c2861,2471,2913,2410,2942,2398c2971,2386,2973,2388,2994,2405c3015,2422,3045,2487,3069,2503c3093,2519,3112,2529,3137,2503c3162,2477,3170,2374,3219,2345c3268,2316,3394,2318,3429,2330c3464,2342,3393,2406,3429,2420c3465,2434,3596,2442,3647,2413c3698,2384,3713,2284,3737,2248c3761,2212,3772,2204,3789,2195c3806,2186,3816,2187,3842,2195c3868,2203,3917,2240,3947,2240c3977,2240,4002,2210,4022,2195c4042,2180,4038,2155,4067,2150c4096,2145,4155,2174,4194,2165c4233,2156,4292,2124,4299,2098c4306,2072,4245,2033,4239,2008c4233,1983,4246,1967,4262,1948c4278,1929,4331,1922,4337,1895c4343,1868,4330,1803,4299,1783c4268,1763,4195,1796,4149,1775c4103,1754,4059,1680,4022,1655c3985,1630,3950,1639,3924,1625c3898,1611,3866,1603,3864,1573c3862,1543,3900,1481,3909,1445c3918,1409,3958,1373,3917,1355xe" stroked="f" o:allowincell="t" style="position:absolute;margin-left:76.15pt;margin-top:41.05pt;width:217.1pt;height:13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7805</wp:posOffset>
                      </wp:positionV>
                      <wp:extent cx="2965450" cy="1313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.15pt;width:233.45pt;height:10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845820</wp:posOffset>
                      </wp:positionV>
                      <wp:extent cx="715010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870">
                                    <a:moveTo>
                                      <a:pt x="1093" y="619"/>
                                    </a:moveTo>
                                    <a:cubicBezTo>
                                      <a:pt x="1089" y="660"/>
                                      <a:pt x="1103" y="727"/>
                                      <a:pt x="1078" y="762"/>
                                    </a:cubicBezTo>
                                    <a:cubicBezTo>
                                      <a:pt x="1053" y="797"/>
                                      <a:pt x="1017" y="812"/>
                                      <a:pt x="943" y="829"/>
                                    </a:cubicBezTo>
                                    <a:cubicBezTo>
                                      <a:pt x="869" y="846"/>
                                      <a:pt x="751" y="870"/>
                                      <a:pt x="636" y="867"/>
                                    </a:cubicBezTo>
                                    <a:cubicBezTo>
                                      <a:pt x="521" y="864"/>
                                      <a:pt x="352" y="846"/>
                                      <a:pt x="253" y="814"/>
                                    </a:cubicBezTo>
                                    <a:cubicBezTo>
                                      <a:pt x="154" y="782"/>
                                      <a:pt x="82" y="739"/>
                                      <a:pt x="43" y="672"/>
                                    </a:cubicBezTo>
                                    <a:cubicBezTo>
                                      <a:pt x="4" y="605"/>
                                      <a:pt x="0" y="489"/>
                                      <a:pt x="21" y="409"/>
                                    </a:cubicBezTo>
                                    <a:cubicBezTo>
                                      <a:pt x="42" y="329"/>
                                      <a:pt x="93" y="251"/>
                                      <a:pt x="171" y="192"/>
                                    </a:cubicBezTo>
                                    <a:cubicBezTo>
                                      <a:pt x="249" y="133"/>
                                      <a:pt x="383" y="88"/>
                                      <a:pt x="493" y="57"/>
                                    </a:cubicBezTo>
                                    <a:cubicBezTo>
                                      <a:pt x="603" y="26"/>
                                      <a:pt x="752" y="8"/>
                                      <a:pt x="831" y="4"/>
                                    </a:cubicBezTo>
                                    <a:cubicBezTo>
                                      <a:pt x="910" y="0"/>
                                      <a:pt x="938" y="12"/>
                                      <a:pt x="966" y="34"/>
                                    </a:cubicBezTo>
                                    <a:cubicBezTo>
                                      <a:pt x="994" y="56"/>
                                      <a:pt x="1017" y="95"/>
                                      <a:pt x="1003" y="139"/>
                                    </a:cubicBezTo>
                                    <a:cubicBezTo>
                                      <a:pt x="989" y="183"/>
                                      <a:pt x="893" y="261"/>
                                      <a:pt x="883" y="297"/>
                                    </a:cubicBezTo>
                                    <a:cubicBezTo>
                                      <a:pt x="873" y="333"/>
                                      <a:pt x="907" y="321"/>
                                      <a:pt x="943" y="357"/>
                                    </a:cubicBezTo>
                                    <a:cubicBezTo>
                                      <a:pt x="979" y="393"/>
                                      <a:pt x="1076" y="470"/>
                                      <a:pt x="1101" y="514"/>
                                    </a:cubicBezTo>
                                    <a:cubicBezTo>
                                      <a:pt x="1126" y="558"/>
                                      <a:pt x="1104" y="582"/>
                                      <a:pt x="1093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870" path="m1093,619c1089,660,1103,727,1078,762c1053,797,1017,812,943,829c869,846,751,870,636,867c521,864,352,846,253,814c154,782,82,739,43,672c4,605,0,489,21,409c42,329,93,251,171,192c249,133,383,88,493,57c603,26,752,8,831,4c910,0,938,12,966,34c994,56,1017,95,1003,139c989,183,893,261,883,297c873,333,907,321,943,357c979,393,1076,470,1101,514c1126,558,1104,582,1093,619xe" stroked="f" o:allowincell="t" style="position:absolute;margin-left:225.95pt;margin-top:66.6pt;width:56.25pt;height:4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2415</wp:posOffset>
                      </wp:positionV>
                      <wp:extent cx="1156970" cy="436245"/>
                      <wp:effectExtent l="5080" t="5715" r="571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687">
                                    <a:moveTo>
                                      <a:pt x="0" y="652"/>
                                    </a:moveTo>
                                    <a:cubicBezTo>
                                      <a:pt x="67" y="658"/>
                                      <a:pt x="254" y="687"/>
                                      <a:pt x="405" y="682"/>
                                    </a:cubicBezTo>
                                    <a:cubicBezTo>
                                      <a:pt x="556" y="677"/>
                                      <a:pt x="748" y="657"/>
                                      <a:pt x="907" y="622"/>
                                    </a:cubicBezTo>
                                    <a:cubicBezTo>
                                      <a:pt x="1066" y="587"/>
                                      <a:pt x="1232" y="536"/>
                                      <a:pt x="1357" y="472"/>
                                    </a:cubicBezTo>
                                    <a:cubicBezTo>
                                      <a:pt x="1482" y="408"/>
                                      <a:pt x="1580" y="319"/>
                                      <a:pt x="1657" y="240"/>
                                    </a:cubicBezTo>
                                    <a:cubicBezTo>
                                      <a:pt x="1734" y="161"/>
                                      <a:pt x="1788" y="50"/>
                                      <a:pt x="18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687" path="m0,652c67,658,254,687,405,682c556,677,748,657,907,622c1066,587,1232,536,1357,472c1482,408,1580,319,1657,240c1734,161,1788,50,1822,0e" stroked="t" o:allowincell="t" style="position:absolute;margin-left:38pt;margin-top:21.45pt;width:91.05pt;height:3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35560" cy="152400"/>
                      <wp:effectExtent l="5080" t="5080" r="317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40">
                                    <a:moveTo>
                                      <a:pt x="22" y="240"/>
                                    </a:moveTo>
                                    <a:cubicBezTo>
                                      <a:pt x="27" y="219"/>
                                      <a:pt x="56" y="153"/>
                                      <a:pt x="52" y="113"/>
                                    </a:cubicBezTo>
                                    <a:cubicBezTo>
                                      <a:pt x="48" y="73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,240" path="m22,240c27,219,56,153,52,113c48,73,11,24,0,0e" stroked="t" o:allowincell="t" style="position:absolute;margin-left:16.25pt;margin-top:105.05pt;width:2.7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116965</wp:posOffset>
                      </wp:positionV>
                      <wp:extent cx="1685925" cy="9080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430">
                                    <a:moveTo>
                                      <a:pt x="1740" y="1430"/>
                                    </a:moveTo>
                                    <a:cubicBezTo>
                                      <a:pt x="1834" y="1335"/>
                                      <a:pt x="2165" y="1035"/>
                                      <a:pt x="2310" y="860"/>
                                    </a:cubicBezTo>
                                    <a:cubicBezTo>
                                      <a:pt x="2455" y="685"/>
                                      <a:pt x="2565" y="509"/>
                                      <a:pt x="2610" y="380"/>
                                    </a:cubicBezTo>
                                    <a:cubicBezTo>
                                      <a:pt x="2655" y="251"/>
                                      <a:pt x="2646" y="127"/>
                                      <a:pt x="2580" y="87"/>
                                    </a:cubicBezTo>
                                    <a:cubicBezTo>
                                      <a:pt x="2514" y="47"/>
                                      <a:pt x="2443" y="0"/>
                                      <a:pt x="2212" y="140"/>
                                    </a:cubicBezTo>
                                    <a:cubicBezTo>
                                      <a:pt x="1981" y="280"/>
                                      <a:pt x="1561" y="780"/>
                                      <a:pt x="1192" y="927"/>
                                    </a:cubicBezTo>
                                    <a:cubicBezTo>
                                      <a:pt x="823" y="1074"/>
                                      <a:pt x="248" y="1005"/>
                                      <a:pt x="0" y="10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430" path="m1740,1430c1834,1335,2165,1035,2310,860c2455,685,2565,509,2610,380c2655,251,2646,127,2580,87c2514,47,2443,0,2212,140c1981,280,1561,780,1192,927c823,1074,248,1005,0,1025e" stroked="t" o:allowincell="t" style="position:absolute;margin-left:107pt;margin-top:87.95pt;width:132.7pt;height:7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91160</wp:posOffset>
                      </wp:positionV>
                      <wp:extent cx="1567180" cy="642620"/>
                      <wp:effectExtent l="5080" t="5080" r="5715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8" h="1012">
                                    <a:moveTo>
                                      <a:pt x="0" y="975"/>
                                    </a:moveTo>
                                    <a:cubicBezTo>
                                      <a:pt x="61" y="980"/>
                                      <a:pt x="189" y="1005"/>
                                      <a:pt x="368" y="1005"/>
                                    </a:cubicBezTo>
                                    <a:cubicBezTo>
                                      <a:pt x="547" y="1005"/>
                                      <a:pt x="857" y="1012"/>
                                      <a:pt x="1073" y="975"/>
                                    </a:cubicBezTo>
                                    <a:cubicBezTo>
                                      <a:pt x="1289" y="938"/>
                                      <a:pt x="1481" y="874"/>
                                      <a:pt x="1665" y="780"/>
                                    </a:cubicBezTo>
                                    <a:cubicBezTo>
                                      <a:pt x="1849" y="686"/>
                                      <a:pt x="2041" y="543"/>
                                      <a:pt x="2175" y="413"/>
                                    </a:cubicBezTo>
                                    <a:cubicBezTo>
                                      <a:pt x="2309" y="283"/>
                                      <a:pt x="2407" y="86"/>
                                      <a:pt x="24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8,1012" path="m0,975c61,980,189,1005,368,1005c547,1005,857,1012,1073,975c1289,938,1481,874,1665,780c1849,686,2041,543,2175,413c2309,283,2407,86,2468,0e" stroked="t" o:allowincell="t" style="position:absolute;margin-left:30.85pt;margin-top:30.8pt;width:123.35pt;height:5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257935</wp:posOffset>
                      </wp:positionV>
                      <wp:extent cx="80010" cy="205105"/>
                      <wp:effectExtent l="5080" t="5715" r="381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23">
                                    <a:moveTo>
                                      <a:pt x="67" y="323"/>
                                    </a:moveTo>
                                    <a:cubicBezTo>
                                      <a:pt x="76" y="305"/>
                                      <a:pt x="114" y="257"/>
                                      <a:pt x="120" y="218"/>
                                    </a:cubicBezTo>
                                    <a:cubicBezTo>
                                      <a:pt x="126" y="179"/>
                                      <a:pt x="125" y="126"/>
                                      <a:pt x="105" y="90"/>
                                    </a:cubicBezTo>
                                    <a:cubicBezTo>
                                      <a:pt x="85" y="54"/>
                                      <a:pt x="2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,323" path="m67,323c76,305,114,257,120,218c126,179,125,126,105,90c85,54,22,19,0,0e" stroked="t" o:allowincell="t" style="position:absolute;margin-left:21.5pt;margin-top:99.05pt;width:6.25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43535</wp:posOffset>
                      </wp:positionV>
                      <wp:extent cx="1729105" cy="851535"/>
                      <wp:effectExtent l="5715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1341">
                                    <a:moveTo>
                                      <a:pt x="0" y="1305"/>
                                    </a:moveTo>
                                    <a:cubicBezTo>
                                      <a:pt x="79" y="1309"/>
                                      <a:pt x="284" y="1327"/>
                                      <a:pt x="473" y="1328"/>
                                    </a:cubicBezTo>
                                    <a:cubicBezTo>
                                      <a:pt x="662" y="1329"/>
                                      <a:pt x="913" y="1341"/>
                                      <a:pt x="1133" y="1313"/>
                                    </a:cubicBezTo>
                                    <a:cubicBezTo>
                                      <a:pt x="1353" y="1285"/>
                                      <a:pt x="1598" y="1248"/>
                                      <a:pt x="1793" y="1163"/>
                                    </a:cubicBezTo>
                                    <a:cubicBezTo>
                                      <a:pt x="1988" y="1078"/>
                                      <a:pt x="2167" y="939"/>
                                      <a:pt x="2303" y="803"/>
                                    </a:cubicBezTo>
                                    <a:cubicBezTo>
                                      <a:pt x="2439" y="667"/>
                                      <a:pt x="2540" y="479"/>
                                      <a:pt x="2610" y="345"/>
                                    </a:cubicBezTo>
                                    <a:cubicBezTo>
                                      <a:pt x="2680" y="211"/>
                                      <a:pt x="2700" y="72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1341" path="m0,1305c79,1309,284,1327,473,1328c662,1329,913,1341,1133,1313c1353,1285,1598,1248,1793,1163c1988,1078,2167,939,2303,803c2439,667,2540,479,2610,345c2680,211,2700,72,2723,0e" stroked="t" o:allowincell="t" style="position:absolute;margin-left:41.35pt;margin-top:27.05pt;width:136.1pt;height:6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86740</wp:posOffset>
                      </wp:positionV>
                      <wp:extent cx="1924050" cy="73088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151">
                                    <a:moveTo>
                                      <a:pt x="0" y="1065"/>
                                    </a:moveTo>
                                    <a:cubicBezTo>
                                      <a:pt x="122" y="1075"/>
                                      <a:pt x="476" y="1122"/>
                                      <a:pt x="735" y="1132"/>
                                    </a:cubicBezTo>
                                    <a:cubicBezTo>
                                      <a:pt x="994" y="1142"/>
                                      <a:pt x="1314" y="1151"/>
                                      <a:pt x="1553" y="1125"/>
                                    </a:cubicBezTo>
                                    <a:cubicBezTo>
                                      <a:pt x="1792" y="1099"/>
                                      <a:pt x="1998" y="1046"/>
                                      <a:pt x="2168" y="975"/>
                                    </a:cubicBezTo>
                                    <a:cubicBezTo>
                                      <a:pt x="2338" y="904"/>
                                      <a:pt x="2457" y="807"/>
                                      <a:pt x="2573" y="697"/>
                                    </a:cubicBezTo>
                                    <a:cubicBezTo>
                                      <a:pt x="2689" y="587"/>
                                      <a:pt x="2789" y="431"/>
                                      <a:pt x="2865" y="315"/>
                                    </a:cubicBezTo>
                                    <a:cubicBezTo>
                                      <a:pt x="2941" y="199"/>
                                      <a:pt x="2996" y="66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151" path="m0,1065c122,1075,476,1122,735,1132c994,1142,1314,1151,1553,1125c1792,1099,1998,1046,2168,975c2338,904,2457,807,2573,697c2689,587,2789,431,2865,315c2941,199,2996,66,3030,0e" stroked="t" o:allowincell="t" style="position:absolute;margin-left:33.85pt;margin-top:46.2pt;width:151.45pt;height:5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41070</wp:posOffset>
                      </wp:positionV>
                      <wp:extent cx="2289175" cy="1136015"/>
                      <wp:effectExtent l="5715" t="317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113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5" h="1789">
                                    <a:moveTo>
                                      <a:pt x="0" y="927"/>
                                    </a:moveTo>
                                    <a:cubicBezTo>
                                      <a:pt x="84" y="923"/>
                                      <a:pt x="233" y="905"/>
                                      <a:pt x="503" y="904"/>
                                    </a:cubicBezTo>
                                    <a:cubicBezTo>
                                      <a:pt x="773" y="903"/>
                                      <a:pt x="1269" y="1038"/>
                                      <a:pt x="1620" y="919"/>
                                    </a:cubicBezTo>
                                    <a:cubicBezTo>
                                      <a:pt x="1971" y="800"/>
                                      <a:pt x="2353" y="344"/>
                                      <a:pt x="2610" y="192"/>
                                    </a:cubicBezTo>
                                    <a:cubicBezTo>
                                      <a:pt x="2867" y="40"/>
                                      <a:pt x="3013" y="8"/>
                                      <a:pt x="3165" y="4"/>
                                    </a:cubicBezTo>
                                    <a:cubicBezTo>
                                      <a:pt x="3317" y="0"/>
                                      <a:pt x="3458" y="75"/>
                                      <a:pt x="3525" y="169"/>
                                    </a:cubicBezTo>
                                    <a:cubicBezTo>
                                      <a:pt x="3592" y="263"/>
                                      <a:pt x="3605" y="416"/>
                                      <a:pt x="3570" y="567"/>
                                    </a:cubicBezTo>
                                    <a:cubicBezTo>
                                      <a:pt x="3535" y="718"/>
                                      <a:pt x="3462" y="873"/>
                                      <a:pt x="3315" y="1077"/>
                                    </a:cubicBezTo>
                                    <a:cubicBezTo>
                                      <a:pt x="3168" y="1281"/>
                                      <a:pt x="2816" y="1641"/>
                                      <a:pt x="2685" y="1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5,1789" path="m0,927c84,923,233,905,503,904c773,903,1269,1038,1620,919c1971,800,2353,344,2610,192c2867,40,3013,8,3165,4c3317,0,3458,75,3525,169c3592,263,3605,416,3570,567c3535,718,3462,873,3315,1077c3168,1281,2816,1641,2685,1789e" stroked="t" o:allowincell="t" style="position:absolute;margin-left:75.85pt;margin-top:74.1pt;width:180.2pt;height:8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7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531620</wp:posOffset>
                      </wp:positionV>
                      <wp:extent cx="368300" cy="25971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0" h="409">
                                    <a:moveTo>
                                      <a:pt x="315" y="409"/>
                                    </a:moveTo>
                                    <a:cubicBezTo>
                                      <a:pt x="349" y="375"/>
                                      <a:pt x="476" y="267"/>
                                      <a:pt x="517" y="207"/>
                                    </a:cubicBezTo>
                                    <a:cubicBezTo>
                                      <a:pt x="558" y="147"/>
                                      <a:pt x="580" y="79"/>
                                      <a:pt x="562" y="49"/>
                                    </a:cubicBezTo>
                                    <a:cubicBezTo>
                                      <a:pt x="544" y="19"/>
                                      <a:pt x="477" y="0"/>
                                      <a:pt x="412" y="27"/>
                                    </a:cubicBezTo>
                                    <a:cubicBezTo>
                                      <a:pt x="347" y="54"/>
                                      <a:pt x="241" y="164"/>
                                      <a:pt x="172" y="214"/>
                                    </a:cubicBezTo>
                                    <a:cubicBezTo>
                                      <a:pt x="103" y="264"/>
                                      <a:pt x="36" y="304"/>
                                      <a:pt x="0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0,409" path="m315,409c349,375,476,267,517,207c558,147,580,79,562,49c544,19,477,0,412,27c347,54,241,164,172,214c103,264,36,304,0,327e" stroked="t" o:allowincell="t" style="position:absolute;margin-left:184.25pt;margin-top:120.6pt;width:28.95pt;height:2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653415</wp:posOffset>
                      </wp:positionV>
                      <wp:extent cx="1047115" cy="1347470"/>
                      <wp:effectExtent l="254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22">
                                    <a:moveTo>
                                      <a:pt x="1018" y="2122"/>
                                    </a:moveTo>
                                    <a:cubicBezTo>
                                      <a:pt x="1052" y="2082"/>
                                      <a:pt x="1139" y="1992"/>
                                      <a:pt x="1213" y="1882"/>
                                    </a:cubicBezTo>
                                    <a:cubicBezTo>
                                      <a:pt x="1287" y="1772"/>
                                      <a:pt x="1391" y="1626"/>
                                      <a:pt x="1461" y="1462"/>
                                    </a:cubicBezTo>
                                    <a:cubicBezTo>
                                      <a:pt x="1531" y="1298"/>
                                      <a:pt x="1617" y="1072"/>
                                      <a:pt x="1633" y="900"/>
                                    </a:cubicBezTo>
                                    <a:cubicBezTo>
                                      <a:pt x="1649" y="728"/>
                                      <a:pt x="1628" y="543"/>
                                      <a:pt x="1558" y="427"/>
                                    </a:cubicBezTo>
                                    <a:cubicBezTo>
                                      <a:pt x="1488" y="311"/>
                                      <a:pt x="1348" y="241"/>
                                      <a:pt x="1213" y="202"/>
                                    </a:cubicBezTo>
                                    <a:cubicBezTo>
                                      <a:pt x="1078" y="163"/>
                                      <a:pt x="910" y="164"/>
                                      <a:pt x="748" y="195"/>
                                    </a:cubicBezTo>
                                    <a:cubicBezTo>
                                      <a:pt x="586" y="226"/>
                                      <a:pt x="354" y="359"/>
                                      <a:pt x="238" y="390"/>
                                    </a:cubicBezTo>
                                    <a:cubicBezTo>
                                      <a:pt x="122" y="421"/>
                                      <a:pt x="90" y="407"/>
                                      <a:pt x="51" y="382"/>
                                    </a:cubicBezTo>
                                    <a:cubicBezTo>
                                      <a:pt x="12" y="357"/>
                                      <a:pt x="0" y="304"/>
                                      <a:pt x="6" y="240"/>
                                    </a:cubicBezTo>
                                    <a:cubicBezTo>
                                      <a:pt x="12" y="176"/>
                                      <a:pt x="71" y="50"/>
                                      <a:pt x="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22" path="m1018,2122c1052,2082,1139,1992,1213,1882c1287,1772,1391,1626,1461,1462c1531,1298,1617,1072,1633,900c1649,728,1628,543,1558,427c1488,311,1348,241,1213,202c1078,163,910,164,748,195c586,226,354,359,238,390c122,421,90,407,51,382c12,357,0,304,6,240c12,176,71,50,88,0e" stroked="t" o:allowincell="t" style="position:absolute;margin-left:190.7pt;margin-top:51.45pt;width:82.4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486410</wp:posOffset>
                      </wp:positionV>
                      <wp:extent cx="387985" cy="145415"/>
                      <wp:effectExtent l="635" t="571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229">
                                    <a:moveTo>
                                      <a:pt x="611" y="188"/>
                                    </a:moveTo>
                                    <a:cubicBezTo>
                                      <a:pt x="587" y="187"/>
                                      <a:pt x="519" y="179"/>
                                      <a:pt x="469" y="180"/>
                                    </a:cubicBezTo>
                                    <a:cubicBezTo>
                                      <a:pt x="419" y="181"/>
                                      <a:pt x="373" y="188"/>
                                      <a:pt x="311" y="195"/>
                                    </a:cubicBezTo>
                                    <a:cubicBezTo>
                                      <a:pt x="249" y="202"/>
                                      <a:pt x="144" y="229"/>
                                      <a:pt x="94" y="225"/>
                                    </a:cubicBezTo>
                                    <a:cubicBezTo>
                                      <a:pt x="44" y="221"/>
                                      <a:pt x="22" y="198"/>
                                      <a:pt x="11" y="173"/>
                                    </a:cubicBezTo>
                                    <a:cubicBezTo>
                                      <a:pt x="0" y="148"/>
                                      <a:pt x="20" y="104"/>
                                      <a:pt x="26" y="75"/>
                                    </a:cubicBezTo>
                                    <a:cubicBezTo>
                                      <a:pt x="32" y="46"/>
                                      <a:pt x="44" y="16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229" path="m611,188c587,187,519,179,469,180c419,181,373,188,311,195c249,202,144,229,94,225c44,221,22,198,11,173c0,148,20,104,26,75c32,46,44,16,49,0e" stroked="t" o:allowincell="t" style="position:absolute;margin-left:221.55pt;margin-top:38.3pt;width:30.5pt;height:1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ега нет или залега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ега нет или залега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ся полузимний характер погоды, которая определялась полем повышенного давления, распространившемся вслед отошедшему на юго-восток циклону. Среднесуточная  температура  составляла +0+2ºС, что около климатической нормы и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от +1ºС по юго-востоку до +6 по северо-западу.   Сегодня ночью при ясном небе отмечался мороз -3-7ºС, а в Поставском районе до  -9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, лишь днем местами прошел небольшо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ночные и утренние часы в Витебском и Оршанском районах образовывался туман (видимость 200-300 м) с отложением изморози (толщина 5 мм) и гололеда (диаметр 1 мм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 уровень воды  в основном падал на 6-24 см в сутки.  Ледяной  покров сохранялся в верхнем течении Западной Двины, но ниже по течению и на притоках было полностью чисто. Температура воды по-прежнему 0 +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, изморозь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    гололед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6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8851728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, перемещающегося с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западной Украины через юго-восточные районы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по востоку и центру, днем на большей части осадки (дождь, мокрый снег), местами на дорогах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</w:tr>
      <w:tr>
        <w:trPr>
          <w:trHeight w:val="67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 западу порывы до           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о-западный, северный 4-9 м/с, местами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>, по запад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9:00Z</dcterms:created>
  <dc:creator>ООПГМИ</dc:creator>
  <dc:description/>
  <cp:keywords/>
  <dc:language>en-US</dc:language>
  <cp:lastModifiedBy>Admin</cp:lastModifiedBy>
  <cp:lastPrinted>2012-04-06T12:05:00Z</cp:lastPrinted>
  <dcterms:modified xsi:type="dcterms:W3CDTF">2012-04-06T12:19:00Z</dcterms:modified>
  <cp:revision>2</cp:revision>
  <dc:subject/>
  <dc:title> </dc:title>
</cp:coreProperties>
</file>